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Cs w:val="28"/>
        </w:rPr>
        <w:t>публичных слушаний по проекту решения Мглинского районного Совета народных депутатов «Об исполнении бюджета Мглинского муниципального района за 201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г. Мглин,  зал заседаний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администрации района                                                  26 мая 2015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u w:val="single"/>
        </w:rPr>
        <w:t>Присутствовало:</w:t>
      </w:r>
      <w:r>
        <w:rPr>
          <w:szCs w:val="28"/>
        </w:rPr>
        <w:t xml:space="preserve"> 37 человек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u w:val="single"/>
        </w:rPr>
        <w:t>Председатель слушаний</w:t>
      </w:r>
      <w:r>
        <w:rPr>
          <w:szCs w:val="28"/>
        </w:rPr>
        <w:t xml:space="preserve">: Воликова Н.В. –  глава района, председатель районного Совета народных депутатов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u w:val="single"/>
        </w:rPr>
        <w:t>Секретарь публичных слушаний</w:t>
      </w:r>
      <w:r>
        <w:rPr>
          <w:szCs w:val="28"/>
        </w:rPr>
        <w:t>: 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лены оргкомитета: </w:t>
      </w:r>
    </w:p>
    <w:p>
      <w:pPr>
        <w:pStyle w:val="Normal"/>
        <w:ind w:left="284" w:hanging="0"/>
        <w:jc w:val="both"/>
        <w:rPr/>
      </w:pPr>
      <w:r>
        <w:rPr>
          <w:szCs w:val="28"/>
        </w:rPr>
        <w:t>1) 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еззубенко Г.А. – секретарь Оргкомите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  <w:u w:val="single"/>
        </w:rPr>
        <w:t>Слушали: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</w:rPr>
        <w:t>Об исполнении бюджета Мглинского муниципального района за 2014 год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center" w:pos="1134" w:leader="none"/>
        </w:tabs>
        <w:ind w:left="72" w:right="24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  <w:u w:val="single"/>
        </w:rPr>
        <w:t xml:space="preserve">Выступила: </w:t>
      </w:r>
      <w:r>
        <w:rPr>
          <w:szCs w:val="28"/>
        </w:rPr>
        <w:t xml:space="preserve"> Казеко Л.И. – сообщила, что за 2014 год в бюджет муниципального района поступило доходов в сумме 252,4 млн. руб. Из общего объема поступлений  собственные доходы составляют 45,4 млн. руб., безвозмездные поступления, включая финансовую помощь из областного бюджета, составляют  207,0 млн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Годовой план по собственным доходам по бюджету муниципального района выполнен на 95,5%. </w:t>
      </w:r>
    </w:p>
    <w:p>
      <w:pPr>
        <w:pStyle w:val="Normal"/>
        <w:tabs>
          <w:tab w:val="clear" w:pos="720"/>
          <w:tab w:val="left" w:pos="615" w:leader="none"/>
        </w:tabs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К  уровню  2013  года  снижение  налоговых и  неналоговых  доходов  по бюджету муниципального района составило 11,8 млн. руб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жение поступлений к уровню прошлого года сложилось, в основном, по следующим доходным источникам: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налогу на доходы физических лиц на 8,9 млн. руб., в связи с изменением норматива отчислений в бюджет муниципального района с 10% до 5% и дополнительного норматива отчислений по налогу на доходы физических лиц  с 70 процентов до 57 процентов;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единому налогу в связи с применением упрощенной системы налогообложения  и минимальному налогу снижение соответственно составило</w:t>
      </w:r>
      <w:r>
        <w:rPr>
          <w:color w:val="FF0000"/>
          <w:szCs w:val="28"/>
        </w:rPr>
        <w:t xml:space="preserve"> </w:t>
      </w:r>
      <w:r>
        <w:rPr>
          <w:szCs w:val="28"/>
        </w:rPr>
        <w:t>4,7 млн. руб. и 0,5 млн. руб., в связи с зачислением данных налогов с 1 января 2014 года в областной бюджет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ми доходами, которыми в 2014 году обеспечено формирование бюджета муниципального района являютс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налог на доходы физических лиц – поступило 35,5 млн. руб., удельный вес составляет  78,2% в общем объеме собственных доходов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единый налог на вмененный доход –  поступило 4,9 млн. руб. или 10,9%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доходы от арендной  платы за землю – 2,1 млн. руб. или 4,6%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дельный вес трех обозначенных доходных источников составляет 93,7%  от общего объема собственных доходов, следовательно, на долю остальных доходов приходится всего лишь 6,3% и удельный вес их незначителен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center" w:pos="1134" w:leader="none"/>
        </w:tabs>
        <w:ind w:left="43" w:firstLine="46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Межбюджетные отношения с муниципальными образованиями в 2014 году формировались с учетом изменений бюджетного и налогового законодательств, а также с учетом разграничения полномочий между различными уровнями государственной власти и органов местного самоуправления, были направлены на решение задачи совершенствования финансовых взаимоотношений с </w:t>
      </w:r>
      <w:r>
        <w:rPr>
          <w:spacing w:val="-2"/>
          <w:szCs w:val="28"/>
        </w:rPr>
        <w:t xml:space="preserve">органами местного самоуправления муниципальных образований и </w:t>
      </w:r>
      <w:r>
        <w:rPr>
          <w:szCs w:val="28"/>
        </w:rPr>
        <w:t>способствовали обеспечением финансовыми средствами выполнению расходных обязательств территорий.</w:t>
      </w:r>
    </w:p>
    <w:p>
      <w:pPr>
        <w:pStyle w:val="Normal"/>
        <w:shd w:fill="FFFFFF" w:val="clear"/>
        <w:tabs>
          <w:tab w:val="clear" w:pos="720"/>
          <w:tab w:val="left" w:pos="749" w:leader="none"/>
          <w:tab w:val="left" w:pos="851" w:leader="none"/>
          <w:tab w:val="center" w:pos="1134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2014 год объем полученной финансовой помощи бюджетом муниципального района из областного бюджета составил 189,0 млн. руб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center" w:pos="1134" w:leader="none"/>
          <w:tab w:val="left" w:pos="9763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о сравнению с предыдущим, имеется в виду 2013 годом, объем финансовой помощи бюджету муниципального района в 2014 году уменьшился на  34,7 млн. руб. или на 15,5 %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center" w:pos="1134" w:leader="none"/>
          <w:tab w:val="left" w:pos="9763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роме того, в доходной части бюджета муниципального района по разделу «Безвозмездные поступления» учтены 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, в соответствии с заключенными соглашениями в объеме 19,5 млн. руб. По сравнению с 2013 годом объем иных межбюджетных трансфертов по передаваемым полномочиям в 2014 году уменьшился на 0,6 млн. руб. или на 3,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В целом доходная часть бюджета муниципального района за </w:t>
      </w:r>
      <w:r>
        <w:rPr>
          <w:spacing w:val="-1"/>
          <w:szCs w:val="28"/>
        </w:rPr>
        <w:t>2014 год п</w:t>
      </w:r>
      <w:r>
        <w:rPr>
          <w:szCs w:val="28"/>
        </w:rPr>
        <w:t xml:space="preserve">о сравнению с прошлым годом снизилась на  48,6 млн. руб. или на 16,2%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бщий объем мобилизованных ресурсов, включая финансовую помощь из других уровней бюджетов, позволил профинансировать расходы бюджета муниципального района за 2014 год в сумме 266,6 млн. руб., что составляет 97,1% к запланированным бюджетным ассигнованиям. </w:t>
      </w:r>
    </w:p>
    <w:p>
      <w:pPr>
        <w:pStyle w:val="Normal"/>
        <w:shd w:fill="FFFFFF" w:val="clear"/>
        <w:tabs>
          <w:tab w:val="clear" w:pos="720"/>
          <w:tab w:val="center" w:pos="0" w:leader="none"/>
          <w:tab w:val="left" w:pos="851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 Указами Президента РФ от 07.05.2012 года № 597 «О мероприятиях по реализации государственной социальной политики» и от 01.06.2012 года №761 «О национальной стратегии действий в интересах детей на 2012-2017 годы» и рядом других нормативно-правовых актов, принятых на федеральном и региональном уровнях,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  <w:r>
        <w:rPr>
          <w:b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center" w:pos="0" w:leader="none"/>
          <w:tab w:val="left" w:pos="851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Поэтому расходы бюджета в отчетном периоде имеют ярко выраженную социальную направленность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center" w:pos="1134" w:leader="none"/>
        </w:tabs>
        <w:ind w:left="206" w:firstLine="542"/>
        <w:jc w:val="both"/>
        <w:rPr>
          <w:szCs w:val="28"/>
        </w:rPr>
      </w:pPr>
      <w:r>
        <w:rPr>
          <w:szCs w:val="28"/>
        </w:rPr>
        <w:t xml:space="preserve">В 2014 году на финансирование расходов отраслей социально-культурной сферы было направлено 194,1 млн. руб., что составляет 72,8% всех расходов бюджета муниципального района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center" w:pos="1134" w:leader="none"/>
        </w:tabs>
        <w:ind w:left="197" w:firstLine="547"/>
        <w:jc w:val="both"/>
        <w:rPr/>
      </w:pPr>
      <w:r>
        <w:rPr>
          <w:szCs w:val="28"/>
        </w:rPr>
        <w:t xml:space="preserve">Традиционно основную долю в расходах социального блока занимает отрасль «Образование». На финансирование этой отрасли в 2014 году направлено средств в объеме 164,7 млн. руб., что составляет 61,8% всех расходов бюджета муниципального района, 23,3 млн. руб. или 8,7% </w:t>
      </w:r>
      <w:r>
        <w:rPr>
          <w:spacing w:val="-2"/>
          <w:szCs w:val="28"/>
        </w:rPr>
        <w:t xml:space="preserve">израсходовано на «Культуру», 12,8 млн. руб. или 4,8%  направлено </w:t>
      </w:r>
      <w:r>
        <w:rPr>
          <w:szCs w:val="28"/>
        </w:rPr>
        <w:t xml:space="preserve">на «Социальную политику», 4,7 млн. руб. или 1,8% на «Физическую культуру и спорт»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center" w:pos="1134" w:leader="none"/>
        </w:tabs>
        <w:ind w:left="197" w:right="5" w:firstLine="542"/>
        <w:jc w:val="both"/>
        <w:rPr>
          <w:szCs w:val="28"/>
        </w:rPr>
      </w:pPr>
      <w:r>
        <w:rPr>
          <w:szCs w:val="28"/>
        </w:rPr>
        <w:t>Удельный вес межбюджетных трансфертов бюджетам поселений в общем объеме расходов бюджета муниципального района составил 7,5%.  На финансирование других отраслей расходов в 2014 году было направлено 15,4% всех расходов бюджета муниципального район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center" w:pos="1134" w:leader="none"/>
        </w:tabs>
        <w:ind w:left="197" w:right="5" w:firstLine="542"/>
        <w:jc w:val="both"/>
        <w:rPr/>
      </w:pPr>
      <w:r>
        <w:rPr>
          <w:szCs w:val="28"/>
        </w:rPr>
        <w:t xml:space="preserve"> </w:t>
      </w:r>
      <w:r>
        <w:rPr>
          <w:spacing w:val="-2"/>
          <w:szCs w:val="28"/>
        </w:rPr>
        <w:t xml:space="preserve">В целом расходы бюджета муниципального </w:t>
      </w:r>
      <w:r>
        <w:rPr>
          <w:szCs w:val="28"/>
        </w:rPr>
        <w:t xml:space="preserve">района по сравнению с 2013 годом уменьшились на 25,8 млн. руб. или на 8,8%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center" w:pos="1134" w:leader="none"/>
        </w:tabs>
        <w:ind w:left="182" w:right="10" w:firstLine="552"/>
        <w:jc w:val="both"/>
        <w:rPr>
          <w:szCs w:val="28"/>
        </w:rPr>
      </w:pPr>
      <w:r>
        <w:rPr>
          <w:szCs w:val="28"/>
        </w:rPr>
        <w:t>Учитывая социальную направленность бюджета 2014 года, бюджетные средства в первоочередном порядке направлялись на финансирование социально-значимых расходов бюдже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Кроме того, со стороны администрации района принимались все необходимые меры, направленные на решение важнейших социальных и экономических задач в рамках реализации 131-ФЗ «Об общих принципах организации местного самоуправления в РФ». </w:t>
      </w:r>
    </w:p>
    <w:p>
      <w:pPr>
        <w:pStyle w:val="Normal"/>
        <w:shd w:fill="FFFFFF" w:val="clear"/>
        <w:spacing w:lineRule="exact" w:line="317"/>
        <w:ind w:left="10" w:firstLine="202"/>
        <w:jc w:val="both"/>
        <w:rPr/>
      </w:pPr>
      <w:r>
        <w:rPr>
          <w:szCs w:val="28"/>
        </w:rPr>
        <w:t xml:space="preserve">   </w:t>
      </w:r>
      <w:r>
        <w:rPr>
          <w:szCs w:val="28"/>
          <w:u w:val="single"/>
        </w:rPr>
        <w:t>Выступила:</w:t>
      </w:r>
      <w:r>
        <w:rPr>
          <w:szCs w:val="28"/>
        </w:rPr>
        <w:t xml:space="preserve"> Фенькова Т.Н. – сообщила, что в соответствии с положениями бюджетного законодательства в установленные сроки провела внешнюю проверку отчета об исполнении бюджета муниципального района за 2014 год и 29 апреля 2015 года заключение направлено в районный Совет народных депутатов.</w:t>
      </w:r>
    </w:p>
    <w:p>
      <w:pPr>
        <w:pStyle w:val="Normal"/>
        <w:shd w:fill="FFFFFF" w:val="clear"/>
        <w:spacing w:lineRule="exact" w:line="317"/>
        <w:ind w:left="14" w:right="5" w:firstLine="408"/>
        <w:jc w:val="both"/>
        <w:rPr>
          <w:szCs w:val="28"/>
        </w:rPr>
      </w:pPr>
      <w:r>
        <w:rPr>
          <w:szCs w:val="28"/>
        </w:rPr>
        <w:t>Задачами внешней проверки годового отчета об исполнении бюджета муниципального района являются: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317"/>
        <w:ind w:left="5" w:right="14" w:hanging="0"/>
        <w:jc w:val="both"/>
        <w:rPr/>
      </w:pPr>
      <w:r>
        <w:rPr>
          <w:szCs w:val="28"/>
        </w:rPr>
        <w:t>-</w:t>
        <w:tab/>
      </w:r>
      <w:r>
        <w:rPr>
          <w:spacing w:val="-1"/>
          <w:szCs w:val="28"/>
        </w:rPr>
        <w:t>определение соблюдения единого порядка составления и представления</w:t>
        <w:br/>
      </w:r>
      <w:r>
        <w:rPr>
          <w:szCs w:val="28"/>
        </w:rPr>
        <w:t>годовой бюджетной отчетности, её соответствия требованиям, предъявленным к ней бюджетным кодексом РФ и нормативными правовыми актами Министерства финансов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exact" w:line="317"/>
        <w:ind w:left="10" w:right="5" w:hanging="0"/>
        <w:jc w:val="both"/>
        <w:rPr>
          <w:szCs w:val="28"/>
        </w:rPr>
      </w:pPr>
      <w:r>
        <w:rPr>
          <w:szCs w:val="28"/>
        </w:rPr>
        <w:t>оценка отчётных показателей по исполнению бюджета на предмет определения соответствия исполненных показателей районного бюджета показателям, установленным решением Мглинского районного Совета народных депутатов на отчётный финансовый го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exact" w:line="317"/>
        <w:ind w:left="10" w:right="10" w:hanging="0"/>
        <w:jc w:val="both"/>
        <w:rPr>
          <w:szCs w:val="28"/>
        </w:rPr>
      </w:pPr>
      <w:r>
        <w:rPr>
          <w:szCs w:val="28"/>
        </w:rPr>
        <w:t>оценка качества планирования прогнозных параметров исполнения бюджета муниципального района.</w:t>
      </w:r>
    </w:p>
    <w:p>
      <w:pPr>
        <w:pStyle w:val="Normal"/>
        <w:shd w:fill="FFFFFF" w:val="clear"/>
        <w:spacing w:lineRule="exact" w:line="317"/>
        <w:ind w:left="5" w:right="5" w:firstLine="514"/>
        <w:jc w:val="both"/>
        <w:rPr/>
      </w:pPr>
      <w:r>
        <w:rPr>
          <w:szCs w:val="28"/>
        </w:rPr>
        <w:t xml:space="preserve">Проведенная внешняя проверка бюджетной отчётности, главных </w:t>
      </w:r>
      <w:r>
        <w:rPr>
          <w:spacing w:val="-1"/>
          <w:szCs w:val="28"/>
        </w:rPr>
        <w:t xml:space="preserve">распорядителей и получателей бюджетных средств, показала, что состав </w:t>
      </w:r>
      <w:r>
        <w:rPr>
          <w:szCs w:val="28"/>
        </w:rPr>
        <w:t xml:space="preserve">отчётности за 2014 год соответствует требованиям статьи 264.1 бюджетного кодекса РФ и </w:t>
      </w:r>
      <w:r>
        <w:rPr>
          <w:spacing w:val="-1"/>
          <w:szCs w:val="28"/>
        </w:rPr>
        <w:t xml:space="preserve">приказов Министерства финансов Российской Федерации от 28 декабря </w:t>
      </w:r>
      <w:r>
        <w:rPr>
          <w:szCs w:val="28"/>
        </w:rPr>
        <w:t>2010 г. № 191н и от 25 марта 2011г. № 33н.</w:t>
      </w:r>
    </w:p>
    <w:p>
      <w:pPr>
        <w:pStyle w:val="Normal"/>
        <w:shd w:fill="FFFFFF" w:val="clear"/>
        <w:spacing w:lineRule="exact" w:line="317" w:before="5" w:after="0"/>
        <w:ind w:left="413" w:hanging="0"/>
        <w:jc w:val="both"/>
        <w:rPr>
          <w:szCs w:val="28"/>
        </w:rPr>
      </w:pPr>
      <w:r>
        <w:rPr>
          <w:szCs w:val="28"/>
        </w:rPr>
        <w:t>При подготовке заключения был проведен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17"/>
        <w:ind w:left="10" w:right="14" w:hanging="0"/>
        <w:jc w:val="both"/>
        <w:rPr>
          <w:szCs w:val="28"/>
        </w:rPr>
      </w:pPr>
      <w:r>
        <w:rPr>
          <w:szCs w:val="28"/>
        </w:rPr>
        <w:t>-</w:t>
        <w:tab/>
        <w:t>анализ соблюдения ограничений бюджетного кодекса РФ, предъявляемых к местным бюджет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68" w:leader="none"/>
        </w:tabs>
        <w:autoSpaceDE w:val="false"/>
        <w:spacing w:lineRule="exact" w:line="317"/>
        <w:ind w:left="10" w:hanging="0"/>
        <w:jc w:val="both"/>
        <w:rPr>
          <w:szCs w:val="28"/>
        </w:rPr>
      </w:pPr>
      <w:r>
        <w:rPr>
          <w:spacing w:val="-1"/>
          <w:szCs w:val="28"/>
        </w:rPr>
        <w:t>анализ динамики местного бюдж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68" w:leader="none"/>
        </w:tabs>
        <w:autoSpaceDE w:val="false"/>
        <w:spacing w:lineRule="exact" w:line="317"/>
        <w:ind w:left="10" w:hanging="0"/>
        <w:jc w:val="both"/>
        <w:rPr>
          <w:szCs w:val="28"/>
        </w:rPr>
      </w:pPr>
      <w:r>
        <w:rPr>
          <w:szCs w:val="28"/>
        </w:rPr>
        <w:t>структурный и функциональный анализ исполнения бюджета по расход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68" w:leader="none"/>
        </w:tabs>
        <w:autoSpaceDE w:val="false"/>
        <w:spacing w:lineRule="exact" w:line="317"/>
        <w:ind w:left="10" w:hanging="0"/>
        <w:jc w:val="both"/>
        <w:rPr>
          <w:szCs w:val="28"/>
        </w:rPr>
      </w:pPr>
      <w:r>
        <w:rPr>
          <w:szCs w:val="28"/>
        </w:rPr>
        <w:t>анализ расходования средств резервного фонда администрации района;</w:t>
      </w:r>
    </w:p>
    <w:p>
      <w:pPr>
        <w:pStyle w:val="Normal"/>
        <w:shd w:fill="FFFFFF" w:val="clear"/>
        <w:spacing w:lineRule="exact" w:line="317"/>
        <w:ind w:right="10" w:firstLine="466"/>
        <w:jc w:val="both"/>
        <w:rPr>
          <w:szCs w:val="28"/>
        </w:rPr>
      </w:pPr>
      <w:r>
        <w:rPr>
          <w:szCs w:val="28"/>
        </w:rPr>
        <w:t>исполнение целевых программ, в том числе и в разрезе главных распорядителей бюджетных средств.</w:t>
      </w:r>
    </w:p>
    <w:p>
      <w:pPr>
        <w:pStyle w:val="Normal"/>
        <w:shd w:fill="FFFFFF" w:val="clear"/>
        <w:spacing w:lineRule="exact" w:line="317"/>
        <w:ind w:left="5" w:right="19" w:firstLine="202"/>
        <w:jc w:val="both"/>
        <w:rPr>
          <w:szCs w:val="28"/>
        </w:rPr>
      </w:pPr>
      <w:r>
        <w:rPr>
          <w:szCs w:val="28"/>
        </w:rPr>
        <w:t>При исполнении бюджета муниципального района за 2014 год нормы бюджетного законодательства соблюдены.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  <w:u w:val="single"/>
        </w:rPr>
        <w:t>Выступил:</w:t>
      </w:r>
      <w:r>
        <w:rPr>
          <w:szCs w:val="28"/>
        </w:rPr>
        <w:t xml:space="preserve"> Грибахо С.И.- предложил рекомендовать районному Совету народных депутатов утвердить отчет об исполнении бюджета Мглинского муниципального района за 2014год. 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u w:val="single"/>
        </w:rPr>
        <w:t>Рекомендации публичных слушаний</w:t>
      </w:r>
      <w:r>
        <w:rPr>
          <w:szCs w:val="28"/>
        </w:rPr>
        <w:t xml:space="preserve"> по проекту решения «Об исполнении бюджета Мглинского муниципального района за 2014 год»: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1. Одобрить проект решения «Об исполнении бюджета Мглинского муниципального района за 2014год». 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Рекомендовать районному Совету народных депутатов утвердить отчет об исполнении бюджета Мглинского муниципального района за 2014год.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                                             Н.В.Волико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                                                   Г.А.Беззуб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13:00Z</dcterms:created>
  <dc:creator>rip</dc:creator>
  <dc:description/>
  <cp:keywords/>
  <dc:language>en-US</dc:language>
  <cp:lastModifiedBy>Admin</cp:lastModifiedBy>
  <cp:lastPrinted>2015-06-01T15:43:00Z</cp:lastPrinted>
  <dcterms:modified xsi:type="dcterms:W3CDTF">2015-06-01T08:14:00Z</dcterms:modified>
  <cp:revision>10</cp:revision>
  <dc:subject/>
  <dc:title>РОССИЙСКАЯ ФЕДЕРАЦИЯ </dc:title>
</cp:coreProperties>
</file>